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НТАЦИ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a гидрокарбонат, Ca карбонат, магния оксид, алюминия гидроксид.</w:t>
      </w:r>
    </w:p>
    <w:p>
      <w:pPr>
        <w:pStyle w:val="Normal"/>
        <w:rPr/>
      </w:pPr>
      <w:r>
        <w:rPr>
          <w:sz w:val="12"/>
          <w:szCs w:val="12"/>
        </w:rPr>
        <w:t xml:space="preserve">Преимуществами антацидов перед препаратами других фармакологических групп,  является быстрое купирование боли и диспепсии. Современные антациды обладают адсорбирующими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в-вами , способностью корригировать моторику кишечника, улучшать качество рубцевания язвы и др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настоящее время антациды применяют преимущественно в следующих ситуация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 xml:space="preserve">для снятия симптомов гастродуоденальных язв, рефлюкс-эзофагита при самолеч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 xml:space="preserve">как средство проведения дифференциального диагноза между кардиальными и некардиальными загрудинными бол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 xml:space="preserve">как средство дифференциального диагноза эпигастральных язвенных и билиарных бо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 xml:space="preserve">для купирования симптомов ЯБ, ГЭРБ, хронического панкреатита в первые дни обострений до назначения стандартизированного ле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>как лечебное средство, принимаемое пациентами по требованию при изжоге, язвенных голодных болях, язвенной диспепсии и т. 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Меха</w:t>
      </w:r>
      <w:r>
        <w:rPr>
          <w:b/>
          <w:sz w:val="12"/>
          <w:szCs w:val="12"/>
        </w:rPr>
        <w:t>низм действия и основные фармакологические свойства антацидов</w:t>
      </w:r>
      <w:r>
        <w:rPr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Заключается в взаимодействии с соляной кислотой в желудке, приводящем к ее инактивации. фармакологическими свойствами являются снижение протеолитических свойств желудочного сока, уменьшение раздражающего действия </w:t>
      </w:r>
      <w:r>
        <w:rPr>
          <w:sz w:val="12"/>
          <w:szCs w:val="12"/>
          <w:lang w:val="en-US"/>
        </w:rPr>
        <w:t>HCl</w:t>
      </w:r>
      <w:r>
        <w:rPr>
          <w:sz w:val="12"/>
          <w:szCs w:val="12"/>
        </w:rPr>
        <w:t xml:space="preserve"> на слизистую оболочку желудка, повышение внутрижелудочного рН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орость наступления антацидного эффекта определяется скоростью растворения препаратов. Быстрое развитие буферного эффекта характерно прежде всего для натрия гидрокарбоната, кальция карбоната, а также гидроксида магния, достаточно легко растворяющегося в желудке. Скорость наступления эффекта зависит и от лекарственной формы: суспензии обычно растворяются быстрее, чем твердые лекарственные формы, Антацидный препарат, принятый через час после еды, дольше задерживается в желудке и оказывает наиболее продолжительный эффект. </w:t>
      </w:r>
    </w:p>
    <w:p>
      <w:pPr>
        <w:pStyle w:val="Normal"/>
        <w:rPr/>
      </w:pP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войством натрия гидрокарбоната является быстрое наступление эффекта, но продолжительность действия короткая. В течение 15–20 минут он приводит к увеличению внутрижелудочного рН до 7 и выше, что вызывает развитие синдрома отдачи с вторичным повышением секреции соляной кислоты. Усилению секреции способствует выделение </w:t>
      </w:r>
      <w:r>
        <w:rPr>
          <w:sz w:val="12"/>
          <w:szCs w:val="12"/>
          <w:lang w:val="en-US"/>
        </w:rPr>
        <w:t>CO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, растягивающего стенки желудка и вызывающего болевой синдром. У больных с глубоким язвенным дефектом растяжение стенок желудка чревато перфорацией. Углекислый газ вызывает также отрыжку и метеоризм/ Системное действие натрия гидрокарбоната может проявляться развитием алкалоза, клиническими признаками которого являются слабость, головная боль, ухудшение аппетита, тошнота, рвота, боли в животе, спазмы мышц и судороги. Риск алкалоза особенно высок у пациентов с нарушением функции почек. На фоне алкалоза может развиваться гипокалиемия. Кроме того, гидрокарбонат натрия приводит к ощелачиванию мочи и способствует образованию фосфатных камней. Он также отрицательно влияет на водно-электролитный обмен: возможно повышение АД, отеков и признаков сердечной недостаточности. </w:t>
      </w:r>
    </w:p>
    <w:p>
      <w:pPr>
        <w:pStyle w:val="Normal"/>
        <w:rPr/>
      </w:pPr>
      <w:r>
        <w:rPr>
          <w:sz w:val="12"/>
          <w:szCs w:val="12"/>
        </w:rPr>
        <w:t>Кальция гидрокарбонат взаимодействует с соляной кислотой медленнее, выделяется СО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.Ионы кальция оказывают стимулирующее действие на секрецию гастрина клетками слизистой оболочки желудка и в результате стимулируют вторичную секрецию соляной кислоты еще в большей степени, чем натрия гидрокарбонат. При длительном приеме всасыванию подвергается примерно 10 % принятого кальция гидрокарбоната, что может привести к развитию гиперкальциемии, особенно у больных с нарушенной функцией почек. При длительном применении кальция гидрокарбоната возможно развитие запоров и образование камней в почках. Гиперкальциемия также угнетает продукцию паратгормона, вызывая задержку выведения фосфора и накопление фосфата кальция, что ведет в свою очередь к кальцификации тканей и развитию нефрокальциноза. При применении кальция гидрокарбоната может развиваться алкалоз. Наряду с монокомпонентными препаратами к всасывающимся антацидам относя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 xml:space="preserve">cмесь Бурже (сернокислый натрий, фосфорнокислый натрий, натрия бикарбонат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 xml:space="preserve">смесь Ренни (кальция карбонат + магния карбонат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 xml:space="preserve">смесь Тамс (кальция карбонат + магния карбонат)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з-за большого количества побочных эффектов всасывающиеся антациды практически утратили свое клиническое значение и применяются населением в основном для самолечения. </w:t>
      </w:r>
    </w:p>
    <w:p>
      <w:pPr>
        <w:pStyle w:val="Normal"/>
        <w:rPr/>
      </w:pPr>
      <w:r>
        <w:rPr>
          <w:sz w:val="12"/>
          <w:szCs w:val="12"/>
        </w:rPr>
        <w:t xml:space="preserve">Группа невсасывающихся антацидов включает прежде всего препараты алюминия и магния. Основной механизм действия невсасывающихся антацидов связан с адсорбцией соляной кислоты, поэтому их эффект развивается медленнее, чем у всасывающихся препаратов, но продолжается дольше – 2,5–3 часа. Они превосходят всасывающиеся антацидные средства и по буферной (нейтрализующей) емкости. Невсасывающиеся антациды обладают свойствами: могут адсорбировать пепсин;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вязывают лизолецитин и желчные кислоты, оказывающие повреждающее действие на слизистую желудка; обладают обволакивающим действием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всасывающиеся антациды обладают цитопротективным действием, связанным с повышением содержания простагландинов в слизистой оболочке желудка, стимуляцией секреции бикарбонатов, увеличением выработки гликопротеинов желудочной слизи. </w:t>
      </w:r>
    </w:p>
    <w:p>
      <w:pPr>
        <w:pStyle w:val="Normal"/>
        <w:rPr/>
      </w:pPr>
      <w:r>
        <w:rPr>
          <w:sz w:val="12"/>
          <w:szCs w:val="12"/>
        </w:rPr>
        <w:t xml:space="preserve">В тонкой кишке препараты </w:t>
      </w:r>
      <w:r>
        <w:rPr>
          <w:sz w:val="12"/>
          <w:szCs w:val="12"/>
          <w:lang w:val="en-US"/>
        </w:rPr>
        <w:t>Al</w:t>
      </w:r>
      <w:r>
        <w:rPr>
          <w:sz w:val="12"/>
          <w:szCs w:val="12"/>
        </w:rPr>
        <w:t xml:space="preserve"> могут образовывать нерастворимые соли фосфата алюминия, приводя к нарушению всасывания фосфатов и развитию гипофосфатемии. Выраженный дефицит фосфатов вызывает остеомаляцию и остеопороз. Гипофосфатемия способствует усилению всасывания кальция, развитию гиперкальциемии, гиперкальциурии и образованию кальциевых камней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лительное применение алюминийсодержащих антацидов и/или их использование в высоких дозах могут вызвать интоксикацию, сопровождающуюся поражением костной ткани, головного мозга и развитием нефропатии. Предполагают, что алюминий нарушает непосредственно минерализацию костной ткани, оказывает токсическое действие на остеобласты, влияет на функцию паращитовидных желез и угнетает синтез активного метаболита витамина Тяжелые побочные эффекты могут носить необратимый характер, особенно у детей, прежде всего новорожденных, и лиц пожилого возраста. Риск возникновения тяжелых побочных эффектов возникает при концентрации алюминия в крови более 100 мкг/мл. </w:t>
      </w:r>
    </w:p>
    <w:p>
      <w:pPr>
        <w:pStyle w:val="Normal"/>
        <w:rPr/>
      </w:pPr>
      <w:r>
        <w:rPr/>
        <w:t xml:space="preserve">При применении в рекомендованных дозах наиболее частым побочным эффектом алюминия гидроксида и карбальдрата является запор, связанный с угнетением моторики кишечника.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continuous"/>
      <w:pgSz w:w="11906" w:h="16838"/>
      <w:pgMar w:left="900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31:00Z</dcterms:created>
  <dc:creator>Михаил</dc:creator>
  <dc:description/>
  <cp:keywords/>
  <dc:language>en-US</dc:language>
  <cp:lastModifiedBy>Михаил</cp:lastModifiedBy>
  <dcterms:modified xsi:type="dcterms:W3CDTF">2008-10-10T22:04:00Z</dcterms:modified>
  <cp:revision>2</cp:revision>
  <dc:subject/>
  <dc:title/>
</cp:coreProperties>
</file>